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ГРАФИК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приема граждан в Региональной общественной приемной Председателя Партии «ЕДИНАЯ РОССИЯ» Д.А. Медведева в Архангельской области </w:t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Октябрь 2020</w:t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20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2410"/>
        <w:gridCol w:w="4961"/>
      </w:tblGrid>
      <w:tr>
        <w:trPr>
          <w:trHeight w:val="465" w:hRule="exac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10:00-13: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/>
                <w:sz w:val="28"/>
                <w:szCs w:val="28"/>
                <w:u w:val="single"/>
              </w:rPr>
              <w:t>:00-13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дотов М.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ря В.Н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путат Архангельской городской Думы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митета Архангельского областного Собрания депутатов </w:t>
            </w:r>
            <w:hyperlink r:id="rId2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о жилищной политике и коммунальному хозяйству</w:t>
              </w:r>
            </w:hyperlink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b/>
                <w:sz w:val="28"/>
                <w:szCs w:val="28"/>
                <w:u w:val="single"/>
              </w:rPr>
              <w:t>:00-13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тыгин В.С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лен комитета Архангельского областного Собрания депутатов </w:t>
            </w:r>
            <w:hyperlink r:id="rId3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о развитию институтов гражданского общества</w:t>
              </w:r>
            </w:hyperlink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валиани М.М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председателя комитета Архангельского областного Собрания депутатов </w:t>
            </w:r>
            <w:hyperlink r:id="rId4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о социальной политике, здравоохранению и спорту</w:t>
              </w:r>
            </w:hyperlink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5:3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икитенко А.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ролова И.С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Губернатора Архангельской области</w:t>
              <w:br/>
              <w:t>по инвестиционной политик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председателя комитета Архангельского областного Собрания депутатов </w:t>
            </w:r>
            <w:hyperlink r:id="rId5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о лесопромышленному комплексу, природопользованию и экологии</w:t>
              </w:r>
            </w:hyperlink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:00-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пустина И.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управляющего ГУ – Архангельское региональное отделение Фонда социального страхования Российской Федерации</w:t>
            </w:r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7: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15:00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-</w:t>
            </w:r>
            <w:r>
              <w:rPr>
                <w:b/>
                <w:sz w:val="28"/>
                <w:szCs w:val="28"/>
                <w:u w:val="single"/>
              </w:rPr>
              <w:t>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втушенко Е.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кин А.З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председателя Правительства Архангельской обла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меститель начальника Управления Министерства юстиций РФ по Архангельской области Ненецкому автономному округу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тыгин В.С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лен комитета Архангельского областного Собрания депутатов </w:t>
            </w:r>
            <w:hyperlink r:id="rId6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о развитию институтов гражданского общества</w:t>
              </w:r>
            </w:hyperlink>
          </w:p>
        </w:tc>
      </w:tr>
      <w:tr>
        <w:trPr>
          <w:trHeight w:val="58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5:3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хрушев А.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лышев А.В.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председателя Правительства Архангельской обла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лен комитета Архангельского областного Собрания депутатов </w:t>
            </w:r>
            <w:hyperlink r:id="rId7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по вопросам бюджета, финансовой и налоговой политике</w:t>
              </w:r>
            </w:hyperlink>
          </w:p>
        </w:tc>
      </w:tr>
      <w:tr>
        <w:trPr>
          <w:trHeight w:val="803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:00-13: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4:00-17:0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конников В.М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ырова В.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Архангельской области по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рхангельской городской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sd.ru/?dir=commitees&amp;act=show_s_commit&amp;id_commit=33" TargetMode="External"/><Relationship Id="rId3" Type="http://schemas.openxmlformats.org/officeDocument/2006/relationships/hyperlink" Target="http://www.aosd.ru/?dir=commitees&amp;act=show_s_commit&amp;id_commit=37" TargetMode="External"/><Relationship Id="rId4" Type="http://schemas.openxmlformats.org/officeDocument/2006/relationships/hyperlink" Target="http://www.aosd.ru/?dir=commitees&amp;act=show_s_commit&amp;id_commit=35" TargetMode="External"/><Relationship Id="rId5" Type="http://schemas.openxmlformats.org/officeDocument/2006/relationships/hyperlink" Target="http://www.aosd.ru/?dir=commitees&amp;act=show_s_commit&amp;id_commit=38" TargetMode="External"/><Relationship Id="rId6" Type="http://schemas.openxmlformats.org/officeDocument/2006/relationships/hyperlink" Target="http://www.aosd.ru/?dir=commitees&amp;act=show_s_commit&amp;id_commit=37" TargetMode="External"/><Relationship Id="rId7" Type="http://schemas.openxmlformats.org/officeDocument/2006/relationships/hyperlink" Target="http://www.aosd.ru/?dir=commitees&amp;act=show_s_commit&amp;id_commit=3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13:00Z</dcterms:created>
  <dc:creator>www.PHILka.RU</dc:creator>
  <dc:description/>
  <cp:keywords/>
  <dc:language>en-US</dc:language>
  <cp:lastModifiedBy>Юдинцева</cp:lastModifiedBy>
  <cp:lastPrinted>2020-09-15T16:11:00Z</cp:lastPrinted>
  <dcterms:modified xsi:type="dcterms:W3CDTF">2020-10-01T12:50:00Z</dcterms:modified>
  <cp:revision>42</cp:revision>
  <dc:subject/>
  <dc:title>ГРАФИК</dc:title>
</cp:coreProperties>
</file>